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ЗУЛЬТАТЫ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нтрольного (надзорного) мероприятия в отношении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П Салимгереева А.Ш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 xml:space="preserve"> </w:t>
      </w:r>
      <w:r>
        <w:rPr>
          <w:sz w:val="28"/>
          <w:szCs w:val="28"/>
        </w:rPr>
        <w:t>По требованию Прокуратуры Сургутского района инспекторами Сургутского отдела государственного ветеринарного надзора (далее – Отдел) в период с 01-07.12.2020 в отношении ИП Салимгереева А.Ш.</w:t>
      </w:r>
      <w:r>
        <w:rPr>
          <w:rFonts w:eastAsia="Calibri"/>
          <w:sz w:val="28"/>
          <w:szCs w:val="28"/>
        </w:rPr>
        <w:t xml:space="preserve">  </w:t>
      </w:r>
      <w:r>
        <w:rPr>
          <w:sz w:val="28"/>
          <w:szCs w:val="28"/>
        </w:rPr>
        <w:t xml:space="preserve">проведена внеплановая выездная проверка </w:t>
      </w:r>
      <w:r>
        <w:rPr>
          <w:rFonts w:eastAsia="Calibri"/>
          <w:sz w:val="28"/>
          <w:szCs w:val="28"/>
        </w:rPr>
        <w:t xml:space="preserve">в соответствии с положениями </w:t>
      </w:r>
      <w:r>
        <w:rPr>
          <w:rFonts w:eastAsia="Calibri"/>
          <w:color w:val="000000"/>
          <w:sz w:val="28"/>
          <w:szCs w:val="28"/>
        </w:rPr>
        <w:t>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</w:t>
      </w:r>
      <w:r>
        <w:rPr>
          <w:rFonts w:eastAsia="Calibri"/>
          <w:sz w:val="28"/>
          <w:szCs w:val="28"/>
        </w:rPr>
        <w:t xml:space="preserve">.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момент проверки отлов животных без владельцев осуществляется в соответствии с муниципальными контрактами поселений Нефтеюганского района, графиком, утвержденным администрациями поселений Нефтеюганского района с размещением на сайтах администраций муниципальных образований Нефтеюганского района.   На официальном сайте приюта</w:t>
      </w:r>
      <w:r>
        <w:rPr/>
        <w:t xml:space="preserve"> </w:t>
      </w:r>
      <w:hyperlink r:id="rId2">
        <w:r>
          <w:rPr>
            <w:rStyle w:val="InternetLink"/>
            <w:sz w:val="28"/>
            <w:szCs w:val="28"/>
          </w:rPr>
          <w:t>https://vet-klinika.rdinfo.ru/</w:t>
        </w:r>
      </w:hyperlink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информационно-телекоммуникационной сети Интернет размещена информация о графике посещения приюта, адрес нахождения приюта, также данная информация указана на информационном стенде при въезде в приют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На момент проверки в приюте содержатся 86 собак. Для содержания животных оборудовано 52 вольера в одноэтажном капитальном строении. Здание отапливается электрическим теплонагревателем. Также установлено 32 уличных вольера и 20 вольеров в карантинном отделении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ab/>
        <w:t>При входе в каждое помещение установлены дезковрики.  В каждом из перечисленных помещений имеется инвентарь для уборки клеток. В приюте имеется кормокухня. Приготовление осуществляется в оцинкованных ведрах на электрических плитах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ыявлены нарушения требований пунктов 8, 11, 14, 19, 26, 36, 39, 47, 51 «Порядка организации деятельности приютов для животных в Ханты-Мансийском автономном округе – Югре и норм содержания животных в них», утвержденного постановлением Правительства автономного округа от 10.04.2020 № 118-п (далее – Порядок) и пункта 7 статьи 16 Федерального закона от 27.12.2019 № 498-ФЗ «Об ответственном обращении с животными и о внесении изменений в отдельные законодательные акты Российской Федерации»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итогам проведенной проверки ИП Салимгерееву А.Ш.   выдано предписание об устранении выявленных нарушений (далее – Предписание) сроком исполнения от 21.12.2020 до 11.01.2021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Calibri"/>
          <w:sz w:val="28"/>
          <w:szCs w:val="28"/>
        </w:rPr>
        <w:t>Предписание состоит из 14 пунктов, включающим требования по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- </w:t>
      </w:r>
      <w:r>
        <w:rPr>
          <w:sz w:val="28"/>
          <w:szCs w:val="28"/>
        </w:rPr>
        <w:t xml:space="preserve">актуализации официального сайта, 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азмещению карточек на всех находящихся на содержании животных,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ыделению территории для хранения отходов содержания животных,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- оборудованию ветеринарного пункта отоплением и водой,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ю карантинного помещения отоплением либо поддержанием температуры не ниже +5˚С в месте сна животных,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ереводу щенков из уличных вольеров в отапливаемое помещение,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ю каждого животного в приюте индивидуальной миской для корма,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становлению во все неотапливаемые помещения будок либо обеспечению поддержания температуры не ниже +5˚С в месте сна животных,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актуализации информации в карточках учета животного без владельца,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орудованию выгульной площадки для животных, а также по проведению выгула животных,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- даче разъяснений о разнице в количестве животных, указанных в журнале учета животных (75 голов) и фактическом нахождении в приюте животных без владельцев (86 голов), даче разъяснений о причине передачи животного без проведения стерилизации, даче разъяснений об отсутствии стерилизации у некоторых животных, поступивших в приют в марте – апреле 2020 год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360"/>
        <w:jc w:val="both"/>
        <w:rPr/>
      </w:pPr>
      <w:r>
        <w:rPr>
          <w:rFonts w:eastAsia="Calibri"/>
          <w:sz w:val="28"/>
          <w:szCs w:val="28"/>
        </w:rPr>
        <w:tab/>
        <w:t xml:space="preserve">Принятие инспекторами Отдела к ИП Салимгерееву А.Ш. мер административного воздействия </w:t>
      </w:r>
      <w:r>
        <w:rPr>
          <w:rStyle w:val="Blk"/>
          <w:sz w:val="28"/>
          <w:szCs w:val="28"/>
        </w:rPr>
        <w:t xml:space="preserve">за </w:t>
      </w:r>
      <w:r>
        <w:rPr>
          <w:rFonts w:eastAsia="Calibri"/>
          <w:sz w:val="28"/>
          <w:szCs w:val="28"/>
        </w:rPr>
        <w:t xml:space="preserve">нарушение требований в области обращения с животными на данный момент не представляется возможным в связи с отсутствием </w:t>
      </w:r>
      <w:r>
        <w:rPr>
          <w:sz w:val="28"/>
          <w:szCs w:val="28"/>
        </w:rPr>
        <w:t xml:space="preserve">в Кодексе об административных правонарушениях Российской Федерации </w:t>
      </w:r>
      <w:r>
        <w:rPr>
          <w:rFonts w:eastAsia="Calibri"/>
          <w:sz w:val="28"/>
          <w:szCs w:val="28"/>
        </w:rPr>
        <w:t>соответствующих статей.</w:t>
      </w:r>
    </w:p>
    <w:sectPr>
      <w:headerReference w:type="default" r:id="rId3"/>
      <w:headerReference w:type="first" r:id="rId4"/>
      <w:type w:val="nextPage"/>
      <w:pgSz w:w="11906" w:h="16838"/>
      <w:pgMar w:left="1559" w:right="1276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Гипертекстовая ссылка"/>
    <w:qFormat/>
    <w:rPr>
      <w:rFonts w:cs="Times New Roman"/>
      <w:color w:val="106BBE"/>
    </w:rPr>
  </w:style>
  <w:style w:type="character" w:styleId="Style11">
    <w:name w:val="Основной текст с отступом Знак"/>
    <w:qFormat/>
    <w:rPr>
      <w:b/>
      <w:sz w:val="24"/>
    </w:rPr>
  </w:style>
  <w:style w:type="character" w:styleId="Blk">
    <w:name w:val="blk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Nobr">
    <w:name w:val="nobr"/>
    <w:basedOn w:val="Style9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3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142" w:firstLine="567"/>
    </w:pPr>
    <w:rPr>
      <w:b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et-klinika.rdinfo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09:28:00Z</dcterms:created>
  <dc:creator>Пользователь</dc:creator>
  <dc:description/>
  <cp:keywords/>
  <dc:language>en-US</dc:language>
  <cp:lastModifiedBy>Ососова Наталья Владимировна</cp:lastModifiedBy>
  <cp:lastPrinted>2020-04-23T12:51:00Z</cp:lastPrinted>
  <dcterms:modified xsi:type="dcterms:W3CDTF">2020-12-16T06:15:00Z</dcterms:modified>
  <cp:revision>25</cp:revision>
  <dc:subject/>
  <dc:title/>
</cp:coreProperties>
</file>